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40" w:after="24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EPSD Lesson Plan for Technology Integration</w:t>
      </w:r>
    </w:p>
    <w:p>
      <w:pPr>
        <w:pStyle w:val="NormalWeb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Lesson Plan Title: Body System Songs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Name: Robyn Healy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Grade/Subject: 4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Grade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Time Required: 3 45-minute periods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Concept/Topic: review of body systems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Standards Addressed: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General Goal(s): Students will review information learned about the different body systems by writing songs to the tunes of familiar children’s songs (example: Twinkle, Twinkle Little Star).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Required Materials: science books, computers with Audacity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Anticipatory Set (Lead-In): The teacher will ask students to think back to when they were young. What were their favorite songs as a preschool child?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 xml:space="preserve">Step-By-Step Procedures: 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1) Students will be assigned a partner. They will pick a body system from a “hat.”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2) Students will complete the graphic organizer about their assigned body system. This will help them to write their song.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3) Students will select a familiar children’s song, and will work together to rewrite the words so that it teaches about their body system.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4) After writing the song, students will record the song using Audacity.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5) Students will upload the songs to the classroom website.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Closure (Reflect Anticipatory Set): Students will review other songs on the class website.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Assessment Based On Objectives: Songs will be assessed for the information included.</w:t>
      </w:r>
    </w:p>
    <w:p>
      <w:pPr>
        <w:pStyle w:val="NormalWeb"/>
        <w:rPr/>
      </w:pPr>
      <w:r>
        <w:rPr>
          <w:rFonts w:cs="Tahoma" w:ascii="Tahoma" w:hAnsi="Tahoma"/>
        </w:rPr>
        <w:t>Extensions: Students could create “music videos” for their songs.</w:t>
      </w:r>
    </w:p>
    <w:p>
      <w:pPr>
        <w:pStyle w:val="NormalWeb"/>
        <w:spacing w:before="240" w:after="24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40" w:after="240"/>
    </w:pPr>
    <w:rPr>
      <w:rFonts w:ascii="Arial" w:hAnsi="Arial" w:cs="Arial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3:45:00Z</dcterms:created>
  <dc:creator>Default</dc:creator>
  <dc:description/>
  <cp:keywords/>
  <dc:language>en-US</dc:language>
  <cp:lastModifiedBy>Default</cp:lastModifiedBy>
  <dcterms:modified xsi:type="dcterms:W3CDTF">2008-11-04T13:45:00Z</dcterms:modified>
  <cp:revision>2</cp:revision>
  <dc:subject/>
  <dc:title>EPSD Lesson Plan for Technology Integration</dc:title>
</cp:coreProperties>
</file>